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color w:val="000000"/>
          <w:sz w:val="22"/>
          <w:szCs w:val="22"/>
        </w:rPr>
        <w:t>Dowóz i odwóz uczniów do szkół na terenie gminy Skórzec na podstawie biletów miesięcznych wraz z zapewnieniem opieki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4-12-12T13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